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69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4140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478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5822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7520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2969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1164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8017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8592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9636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751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673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087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