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07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711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570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23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551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82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08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8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39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37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875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61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547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59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44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883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317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