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307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2680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4107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2908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1405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4711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45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3207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7578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0570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0532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0437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2454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0421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5236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