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84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4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88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61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156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35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645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23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268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49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4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06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