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67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29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44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72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8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81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756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889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85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59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011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8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40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6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56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