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906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0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431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089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15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223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094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822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914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762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252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082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097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267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26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