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99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78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18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9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17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11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3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07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93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95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85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97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