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978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187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490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75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431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849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018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462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730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101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304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07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327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832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74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454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451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