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76799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85110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62835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56347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38705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07029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60910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28071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26333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59398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52951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98925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10346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55957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30207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