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528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4830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9171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6862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4682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49931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84529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74307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2046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24690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5441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0384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2357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