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4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29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7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58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94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346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78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20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8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48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2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77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257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74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97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