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1036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81129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12271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59138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95653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51124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11640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86576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05007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95051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38913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24150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84442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69695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18935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