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6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963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57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17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27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05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18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48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67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4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156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86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