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422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414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7696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072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598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114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130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8338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63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20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659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743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2427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397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969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196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725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