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81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55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60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13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1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18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82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1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621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914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00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789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79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87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4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