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0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30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61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9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50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11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6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703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52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05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4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37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8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