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92517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18047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52429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86724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40507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88331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76088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67223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99230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95111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3382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13360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64757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10818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38666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12893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9823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