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11543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286103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519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348180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038898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500893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447435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111267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394844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91626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442139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29115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611375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64207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975087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