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93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527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526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183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991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366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225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127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39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321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795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74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569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