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892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586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260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356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463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965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40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926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130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553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597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879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26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173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6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927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571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