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0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54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579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62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1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13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72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56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63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177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7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2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7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81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65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