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870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273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243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838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695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80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288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14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0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285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716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2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02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