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642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827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7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1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15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12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41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82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10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0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20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4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8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94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6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951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37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