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954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711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077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933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950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16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363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336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723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045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719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053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830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855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204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