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425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219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403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675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405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611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12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014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270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698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477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354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365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