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06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97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28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59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3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228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73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43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72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78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58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6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87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00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07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79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77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