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5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31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12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50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83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01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76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574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12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84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39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32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591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715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