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382200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8305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64998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