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044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299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841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395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727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369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95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165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22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738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51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571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439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