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32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29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09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24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869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66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28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27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19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601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34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36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851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551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55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46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52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