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530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394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215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878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912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933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918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273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79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3383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627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950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981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040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331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