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924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541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677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200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67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898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610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750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376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052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961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090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408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