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22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930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846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980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46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819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788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4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680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353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05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431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478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86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81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5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055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