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3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57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1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716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05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180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273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519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05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76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4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06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70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076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