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62135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50840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99555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439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89759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56714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69051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93063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23445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01882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28870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97687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09720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