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530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719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488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576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4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724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402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444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813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059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529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858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844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031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856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107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3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