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946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439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472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934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6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906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067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385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142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627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369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278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944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827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097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