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9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17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81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563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92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951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933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39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13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900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27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59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906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