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98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48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7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7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296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63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6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37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210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212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69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95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462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0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52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198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470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