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06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389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420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51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586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906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229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549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967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512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264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31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479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815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122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