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188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569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764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529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778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558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853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209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210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032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326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123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444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