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790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061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110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8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551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399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961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559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085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457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982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084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977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084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623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047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052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