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467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973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910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306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060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311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023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321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941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138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246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09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623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493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063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