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21962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695029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01401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651595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490046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284357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626372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823732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344837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329558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64975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56402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486441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