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1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242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44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57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67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94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78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308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78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9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7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9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32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2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6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0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06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