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578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655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47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263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253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235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033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764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23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39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452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525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628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102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24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