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20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38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31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6781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581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838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552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144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824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952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06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672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244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