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317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175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706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838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018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841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232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05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991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798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963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857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59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924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789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086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260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