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3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6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1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39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59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3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429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21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22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92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8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062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91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65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