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61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268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923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975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236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743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736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138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59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40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151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701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590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